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توابع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معاملاتی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/>
          <w:bCs/>
          <w:color w:val="000000"/>
          <w:sz w:val="28"/>
          <w:sz w:val="28"/>
          <w:szCs w:val="32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2  Zar;B Zar"/>
          <w:b/>
          <w:bCs/>
          <w:color w:val="000000"/>
          <w:sz w:val="28"/>
          <w:szCs w:val="32"/>
          <w:lang w:bidi="fa-IR"/>
        </w:rPr>
        <w:t>MQL5</w:t>
      </w:r>
      <w:r>
        <w:rPr>
          <w:rFonts w:cs="2  Zar;B Zar"/>
          <w:b/>
          <w:bCs/>
          <w:color w:val="000000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2  Zar;B Zar"/>
          <w:b/>
          <w:b/>
          <w:bCs/>
          <w:color w:val="000000"/>
          <w:sz w:val="28"/>
          <w:szCs w:val="32"/>
          <w:lang w:bidi="fa-IR"/>
        </w:rPr>
      </w:pPr>
      <w:r>
        <w:rPr>
          <w:rFonts w:cs="2  Zar;B Zar"/>
          <w:b/>
          <w:bCs/>
          <w:color w:val="000000"/>
          <w:sz w:val="28"/>
          <w:szCs w:val="32"/>
          <w:rtl w:val="true"/>
          <w:lang w:bidi="fa-IR"/>
        </w:rPr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28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ابع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end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اخت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(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uctur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)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عامل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ر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رس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‌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Symbo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نم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Selec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جام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عد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خاب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6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7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8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Position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پوزیشن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9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و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ح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ظ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0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1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Selec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حال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ظ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جام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عملی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عد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نتخاب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Order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TradeHistoryReques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ربوط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ه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و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ه‌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زمان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اص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سر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ازیاب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ی‌ک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6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ا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وجود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7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8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19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0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Order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ستو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1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sTotal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  <w:lang w:bidi="fa-IR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تعداد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های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موجود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  <w:lang w:bidi="fa-IR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  <w:lang w:bidi="fa-IR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2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Ticket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2  Nazanin;B Nazanin"/>
                <w:color w:val="000000"/>
                <w:sz w:val="14"/>
                <w:szCs w:val="18"/>
              </w:rPr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شمار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Ticket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3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Double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double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4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Integer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integer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right"/>
              <w:rPr>
                <w:rFonts w:cs="2  Nazanin;B Nazanin"/>
                <w:color w:val="000000"/>
                <w:sz w:val="14"/>
                <w:szCs w:val="18"/>
              </w:rPr>
            </w:pPr>
            <w:hyperlink r:id="rId25">
              <w:r>
                <w:rPr>
                  <w:rStyle w:val="InternetLink"/>
                  <w:rFonts w:cs="2  Nazanin;B Nazanin"/>
                  <w:color w:val="000000"/>
                  <w:sz w:val="14"/>
                  <w:szCs w:val="18"/>
                </w:rPr>
                <w:t>HistoryDealGetString</w:t>
              </w:r>
            </w:hyperlink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مقدار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خصوصی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درخواستی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یک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تراکنش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را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ه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صورت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string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از</w:t>
            </w:r>
            <w:r>
              <w:rPr>
                <w:color w:val="000000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Cs w:val="18"/>
              </w:rPr>
              <w:t>History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 xml:space="preserve"> </w:t>
            </w:r>
            <w:r>
              <w:rPr>
                <w:rFonts w:cs="2  Nazanin;B Nazanin"/>
                <w:color w:val="000000"/>
                <w:sz w:val="14"/>
                <w:sz w:val="14"/>
                <w:szCs w:val="18"/>
                <w:rtl w:val="true"/>
              </w:rPr>
              <w:t>برمی‌گرداند</w:t>
            </w:r>
            <w:r>
              <w:rPr>
                <w:rFonts w:cs="2  Nazanin;B Nazanin"/>
                <w:color w:val="000000"/>
                <w:sz w:val="14"/>
                <w:szCs w:val="18"/>
                <w:rtl w:val="true"/>
              </w:rPr>
              <w:t>.</w:t>
            </w:r>
          </w:p>
        </w:tc>
      </w:tr>
    </w:tbl>
    <w:p>
      <w:pPr>
        <w:pStyle w:val="Normal"/>
        <w:rPr>
          <w:lang w:bidi="fa-IR"/>
        </w:rPr>
      </w:pPr>
      <w:r>
        <w:rPr>
          <w:color w:val="000000"/>
          <w:sz w:val="16"/>
          <w:szCs w:val="20"/>
          <w:lang w:bidi="fa-IR"/>
        </w:rPr>
        <w:t>■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enumheader">
    <w:name w:val="f_enumheader"/>
    <w:basedOn w:val="DefaultParagraphFont"/>
    <w:qFormat/>
    <w:rPr/>
  </w:style>
  <w:style w:type="character" w:styleId="Ffortable">
    <w:name w:val="f_fortabl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umheader">
    <w:name w:val="p_enumheader"/>
    <w:basedOn w:val="Normal"/>
    <w:qFormat/>
    <w:pPr>
      <w:spacing w:before="280" w:after="280"/>
    </w:pPr>
    <w:rPr/>
  </w:style>
  <w:style w:type="paragraph" w:styleId="Pfortable">
    <w:name w:val="p_for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H:\Noavar 25 07\mql5\MQL5__User-Guide_translated-via-google.chm::/_RESOURCE/ordersend.htm" TargetMode="External"/><Relationship Id="rId3" Type="http://schemas.openxmlformats.org/officeDocument/2006/relationships/hyperlink" Target="mk:@MSITStore:H:\Noavar 25 07\mql5\MQL5__User-Guide_translated-via-google.chm::/_RESOURCE/positionstotal.htm" TargetMode="External"/><Relationship Id="rId4" Type="http://schemas.openxmlformats.org/officeDocument/2006/relationships/hyperlink" Target="mk:@MSITStore:H:\Noavar 25 07\mql5\MQL5__User-Guide_translated-via-google.chm::/_RESOURCE/positiongetsymbol.htm" TargetMode="External"/><Relationship Id="rId5" Type="http://schemas.openxmlformats.org/officeDocument/2006/relationships/hyperlink" Target="mk:@MSITStore:H:\Noavar 25 07\mql5\MQL5__User-Guide_translated-via-google.chm::/_RESOURCE/positionselect.htm" TargetMode="External"/><Relationship Id="rId6" Type="http://schemas.openxmlformats.org/officeDocument/2006/relationships/hyperlink" Target="mk:@MSITStore:H:\Noavar 25 07\mql5\MQL5__User-Guide_translated-via-google.chm::/_RESOURCE/positiongetdouble.htm" TargetMode="External"/><Relationship Id="rId7" Type="http://schemas.openxmlformats.org/officeDocument/2006/relationships/hyperlink" Target="mk:@MSITStore:H:\Noavar 25 07\mql5\MQL5__User-Guide_translated-via-google.chm::/_RESOURCE/positiongetinteger.htm" TargetMode="External"/><Relationship Id="rId8" Type="http://schemas.openxmlformats.org/officeDocument/2006/relationships/hyperlink" Target="mk:@MSITStore:H:\Noavar 25 07\mql5\MQL5__User-Guide_translated-via-google.chm::/_RESOURCE/positiongetstring.htm" TargetMode="External"/><Relationship Id="rId9" Type="http://schemas.openxmlformats.org/officeDocument/2006/relationships/hyperlink" Target="mk:@MSITStore:H:\Noavar 25 07\mql5\MQL5__User-Guide_translated-via-google.chm::/_RESOURCE/orderstotal.htm" TargetMode="External"/><Relationship Id="rId10" Type="http://schemas.openxmlformats.org/officeDocument/2006/relationships/hyperlink" Target="mk:@MSITStore:H:\Noavar 25 07\mql5\MQL5__User-Guide_translated-via-google.chm::/_RESOURCE/ordergetticket.htm" TargetMode="External"/><Relationship Id="rId11" Type="http://schemas.openxmlformats.org/officeDocument/2006/relationships/hyperlink" Target="mk:@MSITStore:H:\Noavar 25 07\mql5\MQL5__User-Guide_translated-via-google.chm::/_RESOURCE/orderselect.htm" TargetMode="External"/><Relationship Id="rId12" Type="http://schemas.openxmlformats.org/officeDocument/2006/relationships/hyperlink" Target="mk:@MSITStore:H:\Noavar 25 07\mql5\MQL5__User-Guide_translated-via-google.chm::/_RESOURCE/ordergetdouble.htm" TargetMode="External"/><Relationship Id="rId13" Type="http://schemas.openxmlformats.org/officeDocument/2006/relationships/hyperlink" Target="mk:@MSITStore:H:\Noavar 25 07\mql5\MQL5__User-Guide_translated-via-google.chm::/_RESOURCE/ordergetinteger.htm" TargetMode="External"/><Relationship Id="rId14" Type="http://schemas.openxmlformats.org/officeDocument/2006/relationships/hyperlink" Target="mk:@MSITStore:H:\Noavar 25 07\mql5\MQL5__User-Guide_translated-via-google.chm::/_RESOURCE/ordergetstring.htm" TargetMode="External"/><Relationship Id="rId15" Type="http://schemas.openxmlformats.org/officeDocument/2006/relationships/hyperlink" Target="mk:@MSITStore:H:\Noavar 25 07\mql5\MQL5__User-Guide_translated-via-google.chm::/_RESOURCE/tradehistoryrequest.htm" TargetMode="External"/><Relationship Id="rId16" Type="http://schemas.openxmlformats.org/officeDocument/2006/relationships/hyperlink" Target="mk:@MSITStore:H:\Noavar 25 07\mql5\MQL5__User-Guide_translated-via-google.chm::/_RESOURCE/historyorderstotal.htm" TargetMode="External"/><Relationship Id="rId17" Type="http://schemas.openxmlformats.org/officeDocument/2006/relationships/hyperlink" Target="mk:@MSITStore:H:\Noavar 25 07\mql5\MQL5__User-Guide_translated-via-google.chm::/_RESOURCE/historyordergetticket.htm" TargetMode="External"/><Relationship Id="rId18" Type="http://schemas.openxmlformats.org/officeDocument/2006/relationships/hyperlink" Target="mk:@MSITStore:H:\Noavar 25 07\mql5\MQL5__User-Guide_translated-via-google.chm::/_RESOURCE/historyordergetdouble.htm" TargetMode="External"/><Relationship Id="rId19" Type="http://schemas.openxmlformats.org/officeDocument/2006/relationships/hyperlink" Target="mk:@MSITStore:H:\Noavar 25 07\mql5\MQL5__User-Guide_translated-via-google.chm::/_RESOURCE/historyordergetinteger.htm" TargetMode="External"/><Relationship Id="rId20" Type="http://schemas.openxmlformats.org/officeDocument/2006/relationships/hyperlink" Target="mk:@MSITStore:H:\Noavar 25 07\mql5\MQL5__User-Guide_translated-via-google.chm::/_RESOURCE/historyordergetstring.htm" TargetMode="External"/><Relationship Id="rId21" Type="http://schemas.openxmlformats.org/officeDocument/2006/relationships/hyperlink" Target="mk:@MSITStore:H:\Noavar 25 07\mql5\MQL5__User-Guide_translated-via-google.chm::/_RESOURCE/historydealstotal.htm" TargetMode="External"/><Relationship Id="rId22" Type="http://schemas.openxmlformats.org/officeDocument/2006/relationships/hyperlink" Target="mk:@MSITStore:H:\Noavar 25 07\mql5\MQL5__User-Guide_translated-via-google.chm::/_RESOURCE/historydealgetticket.htm" TargetMode="External"/><Relationship Id="rId23" Type="http://schemas.openxmlformats.org/officeDocument/2006/relationships/hyperlink" Target="mk:@MSITStore:H:\Noavar 25 07\mql5\MQL5__User-Guide_translated-via-google.chm::/_RESOURCE/historydealgetdouble.htm" TargetMode="External"/><Relationship Id="rId24" Type="http://schemas.openxmlformats.org/officeDocument/2006/relationships/hyperlink" Target="mk:@MSITStore:H:\Noavar 25 07\mql5\MQL5__User-Guide_translated-via-google.chm::/_RESOURCE/historydealgetinteger.htm" TargetMode="External"/><Relationship Id="rId25" Type="http://schemas.openxmlformats.org/officeDocument/2006/relationships/hyperlink" Target="mk:@MSITStore:H:\Noavar 25 07\mql5\MQL5__User-Guide_translated-via-google.chm::/_RESOURCE/historydealgetstring.ht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5:00Z</dcterms:created>
  <dc:creator>Mini</dc:creator>
  <dc:description/>
  <cp:keywords/>
  <dc:language>en-US</dc:language>
  <cp:lastModifiedBy>Mini</cp:lastModifiedBy>
  <dcterms:modified xsi:type="dcterms:W3CDTF">2011-10-19T11:51:00Z</dcterms:modified>
  <cp:revision>2</cp:revision>
  <dc:subject/>
  <dc:title>Constant</dc:title>
</cp:coreProperties>
</file>